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nsulto tra compagni di gruppo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780"/>
        <w:gridCol w:w="2868"/>
      </w:tblGrid>
      <w:tr>
        <w:trPr>
          <w:trHeight w:val="13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rut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ind w:left="720" w:right="2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nne al centro</w:t>
            </w:r>
          </w:p>
          <w:p>
            <w:pPr>
              <w:pStyle w:val="Normal"/>
              <w:ind w:left="720" w:right="2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right="2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eammates consult</w:t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zione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ganizzazione. </w:t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/>
              <w:t>L’insegnante consegna un elenco  di domande al gruppo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/>
              <w:t xml:space="preserve">Un gettone colorato è il segnale del ruolo di guida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 xml:space="preserve">Il ruolo è a rotazione. </w:t>
            </w:r>
          </w:p>
          <w:p>
            <w:pPr>
              <w:pStyle w:val="TextBodyIndent"/>
              <w:ind w:left="470" w:hanging="0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Il conduttore  “guida” il   gruppo   rispetto alla prima domanda, dando i comand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</w:rPr>
            </w:pPr>
            <w:r>
              <w:rPr>
                <w:b/>
                <w:bCs/>
              </w:rPr>
              <w:t xml:space="preserve">Giù le penne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Tutto il gruppo mette le penne in un contenitore: barattolo, portamatite</w:t>
            </w:r>
            <w:r>
              <w:rPr>
                <w:sz w:val="26"/>
              </w:rPr>
              <w:t>, 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scussione di grupp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La guida legge la prima domanda e gli altri cercano la risposta con una discussione di gruppo. E’ possibile consultare il materiale di lavoro (non è una verifica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erificare l’accordo.</w:t>
            </w:r>
            <w:r>
              <w:rPr/>
              <w:t xml:space="preserve"> </w:t>
            </w:r>
          </w:p>
          <w:p>
            <w:pPr>
              <w:pStyle w:val="Rientrocorpodeltesto2"/>
              <w:jc w:val="both"/>
              <w:rPr>
                <w:b/>
                <w:b/>
                <w:bCs/>
              </w:rPr>
            </w:pPr>
            <w:r>
              <w:rPr/>
              <w:t>La guida controlla che tutti i compagni abbiano capito, siano d’accordo sulla risposta, sappiano  formularla a voc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nne in mano. </w:t>
            </w:r>
          </w:p>
          <w:p>
            <w:pPr>
              <w:pStyle w:val="Rientrocorpodeltesto2"/>
              <w:jc w:val="both"/>
              <w:rPr>
                <w:b/>
                <w:b/>
                <w:bCs/>
              </w:rPr>
            </w:pPr>
            <w:r>
              <w:rPr/>
              <w:t>Al comando gli studenti prendono la loro penna e scrivono la risposta con le proprie parole. In questa fase non è possibile parlare con altr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oli. </w:t>
            </w:r>
          </w:p>
          <w:p>
            <w:pPr>
              <w:pStyle w:val="Rientrocorpodeltesto2"/>
              <w:jc w:val="both"/>
              <w:rPr/>
            </w:pPr>
            <w:r>
              <w:rPr/>
              <w:t>Si procede con la seconda domanda.  Il compagno alla sinistra riceve il gettone e diviene guida e conduce la nuova fase di lavoro. E così via fino ad esaurimento delle doman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Rientrocorpodeltesto2"/>
              <w:rPr/>
            </w:pPr>
            <w:r>
              <w:rPr/>
              <w:t>Le risposte individuali possono essere valutate dall’insegnante tramite correzione dei singoli elaborati o con chiamata casuale di un membro del gruppo ad illustrare le risposte date.</w:t>
            </w:r>
          </w:p>
          <w:p>
            <w:pPr>
              <w:pStyle w:val="Normal"/>
              <w:ind w:left="360" w:hanging="0"/>
              <w:rPr/>
            </w:pPr>
            <w:r>
              <w:rPr/>
              <w:t>Feedback al gruppo.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nzioni Scolas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spondere a domande relative 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650" w:hanging="360"/>
              <w:rPr/>
            </w:pPr>
            <w:r>
              <w:rPr/>
              <w:t>Informazioni esplicite</w:t>
            </w:r>
          </w:p>
          <w:p>
            <w:pPr>
              <w:pStyle w:val="Normal"/>
              <w:ind w:left="65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650" w:hanging="360"/>
              <w:rPr/>
            </w:pPr>
            <w:r>
              <w:rPr/>
              <w:t>Informazioni implicite (inferenza e ragionamento)</w:t>
            </w:r>
          </w:p>
          <w:p>
            <w:pPr>
              <w:pStyle w:val="Normal"/>
              <w:ind w:left="65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650" w:hanging="360"/>
              <w:rPr/>
            </w:pPr>
            <w:r>
              <w:rPr/>
              <w:t>Collegamento con altre informazioni/testi/</w:t>
            </w:r>
          </w:p>
          <w:p>
            <w:pPr>
              <w:pStyle w:val="Normal"/>
              <w:ind w:left="650" w:hanging="0"/>
              <w:rPr/>
            </w:pPr>
            <w:r>
              <w:rPr/>
              <w:t>esperienze</w:t>
            </w:r>
          </w:p>
          <w:p>
            <w:pPr>
              <w:pStyle w:val="Normal"/>
              <w:ind w:left="65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tere per giungere ad una definizione condivis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650" w:hanging="360"/>
              <w:rPr/>
            </w:pPr>
            <w:r>
              <w:rPr/>
              <w:t>Che cosa significa il termine ”………”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650" w:hanging="360"/>
              <w:rPr/>
            </w:pPr>
            <w:r>
              <w:rPr/>
              <w:t>Come si potrebbe sintetizzare in una frase ... ?</w:t>
            </w:r>
          </w:p>
          <w:p>
            <w:pPr>
              <w:pStyle w:val="Normal"/>
              <w:ind w:left="65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TextBody"/>
              <w:ind w:left="110" w:right="278" w:hanging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ilità sociali coinvol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spettare il tur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spettare il ruo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coltare attivam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coraggi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rollare la comprensione propria e altru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stenere chi è in difficolt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grare l’intervento di un compagno</w:t>
            </w:r>
          </w:p>
          <w:p>
            <w:pPr>
              <w:pStyle w:val="Normal"/>
              <w:ind w:right="278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Normal"/>
              <w:ind w:right="278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Normal"/>
              <w:ind w:right="278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Heading2"/>
              <w:ind w:left="180" w:hanging="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truttura per confrontarsi e supportarsi reciprocamente tra compagni di gruppo nell’elaborazione orale di risposte che  saranno poi scritte individualmente (responsabilità individuale).</w:t>
            </w:r>
          </w:p>
          <w:p>
            <w:pPr>
              <w:pStyle w:val="Normal"/>
              <w:ind w:left="1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l frazionamento dell’attività in fasi favorisce un’interazione efficace e una riflessione di più alto livello.</w:t>
            </w:r>
          </w:p>
          <w:p>
            <w:pPr>
              <w:pStyle w:val="TextBody"/>
              <w:ind w:left="180" w:right="278" w:hanging="0"/>
              <w:rPr/>
            </w:pPr>
            <w:r>
              <w:rPr>
                <w:iCs w:val="false"/>
              </w:rPr>
              <w:t>Senza il portamatite e il lavoro frazionato e strutturato per la discussione e lo scrivere, il lavoro di gruppo potrebbe degenerare in un dettato di basso livello dell’allievo più bravo al resto del gruppo</w:t>
            </w:r>
            <w:r>
              <w:rPr>
                <w:i w:val="false"/>
                <w:iCs w:val="false"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18"/>
      </w:rPr>
    </w:pPr>
    <w:r>
      <w:rPr>
        <w:sz w:val="20"/>
        <w:szCs w:val="18"/>
      </w:rPr>
      <w:t>anna.segreto@liber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0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0:48:00Z</dcterms:created>
  <dc:creator>Anna Segreto</dc:creator>
  <dc:description/>
  <dc:language>en-US</dc:language>
  <cp:lastModifiedBy>anna</cp:lastModifiedBy>
  <cp:lastPrinted>2008-02-14T11:03:00Z</cp:lastPrinted>
  <dcterms:modified xsi:type="dcterms:W3CDTF">2008-08-09T09:19:00Z</dcterms:modified>
  <cp:revision>20</cp:revision>
  <dc:subject/>
  <dc:title>Consulto con assistenti di gruppo (penne al centro)</dc:title>
</cp:coreProperties>
</file>