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GRIGLIA PER LA PROGETTAZIONE DI UNA ATTIVITA’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itolo</w:t>
      </w:r>
      <w:r>
        <w:rPr/>
        <w:t xml:space="preserve"> </w:t>
      </w:r>
      <w:r>
        <w:rPr>
          <w:b w:val="false"/>
        </w:rPr>
        <w:t>……………………………………………………………………………………………            Scuola ………………………</w:t>
      </w:r>
    </w:p>
    <w:p>
      <w:pPr>
        <w:pStyle w:val="Normal"/>
        <w:spacing w:lineRule="auto" w:line="360"/>
        <w:rPr/>
      </w:pPr>
      <w:r>
        <w:rPr/>
        <w:t>Insegnanti ………………………………………………………………………………………..            Data  ……………………….</w:t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Contenuto/argomento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uardo/i di competenza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 di apprendimento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Strutture  cooperative 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Abilità sociali 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  <w:t>1 ………………………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  <w:t>2. 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odalità di insegnamento delle abilità sociali  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zazione spazio  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teriali …………………………………………………………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Grandezza del gruppo 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riteri e modalità di formazione delle coppie e/o dei gruppi 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Modalità di osservazione e/o valutazion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odalità e criteri di  valutazione (compresa autovalutazione, valutazione reciproca, …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/>
        <w:t>Input per la revision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Osservazioni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27"/>
        <w:gridCol w:w="480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dalità e tempi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SEQUENZA DI LAVOR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Consegne e attivit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servazion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PPRENDIMENTO COOPER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19:00Z</dcterms:created>
  <dc:creator>Anna Segreto</dc:creator>
  <dc:description/>
  <dc:language>en-US</dc:language>
  <cp:lastModifiedBy>anna</cp:lastModifiedBy>
  <cp:lastPrinted>2004-06-30T10:04:00Z</cp:lastPrinted>
  <dcterms:modified xsi:type="dcterms:W3CDTF">2011-03-21T09:12:00Z</dcterms:modified>
  <cp:revision>33</cp:revision>
  <dc:subject/>
  <dc:title/>
</cp:coreProperties>
</file>