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escolatevi, fermatevi, in coppia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>
          <w:trHeight w:val="13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truttu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Mix freeze pa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scri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mplice struttura per scambio di informazioni e/o opinioni person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41" w:hanging="360"/>
              <w:rPr/>
            </w:pPr>
            <w:r>
              <w:rPr/>
              <w:t>l’insegnante dice l’argomento generale a cui va fatto riferiment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41" w:hanging="360"/>
              <w:rPr/>
            </w:pPr>
            <w:r>
              <w:rPr/>
              <w:t>al comando “mescolatevi/mix”, gli studenti girano liberamente per l’aul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41" w:hanging="360"/>
              <w:rPr/>
            </w:pPr>
            <w:r>
              <w:rPr/>
              <w:t>al comando “fermatevi/congelatevi/</w:t>
            </w:r>
          </w:p>
          <w:p>
            <w:pPr>
              <w:pStyle w:val="Normal"/>
              <w:ind w:left="341" w:hanging="0"/>
              <w:rPr/>
            </w:pPr>
            <w:r>
              <w:rPr/>
              <w:t xml:space="preserve">  </w:t>
            </w:r>
            <w:r>
              <w:rPr/>
              <w:t>freeze” dell’insegnante, gli alunni  si fermano all’istan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41" w:hanging="360"/>
              <w:rPr/>
            </w:pPr>
            <w:r>
              <w:rPr/>
              <w:t>al comando “in coppia/pair” dell’insegnante, ognuno  forma coppia con il compagno più vicin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341" w:hanging="360"/>
              <w:rPr/>
            </w:pPr>
            <w:r>
              <w:rPr/>
              <w:t>l’insegnante pone una domanda. I membri della coppia, vicendevolmente, esprimono la propria risposta e/o spiegano la propria idea/opinione/…</w:t>
            </w:r>
          </w:p>
          <w:p>
            <w:pPr>
              <w:pStyle w:val="Normal"/>
              <w:ind w:left="-19" w:hanging="0"/>
              <w:rPr/>
            </w:pPr>
            <w:r>
              <w:rPr/>
              <w:t>Si ripete più volte la sequenza:</w:t>
            </w:r>
          </w:p>
          <w:p>
            <w:pPr>
              <w:pStyle w:val="Normal"/>
              <w:ind w:left="-19" w:hanging="0"/>
              <w:rPr/>
            </w:pPr>
            <w:r>
              <w:rPr/>
              <w:t>mescolatevi, fermi, in coppia, nuova domanda stimolo dell’insegnante, confronto in coppia fino all’esaurimento delle domande preparate dall’insegnante.</w:t>
            </w:r>
          </w:p>
          <w:p>
            <w:pPr>
              <w:pStyle w:val="Normal"/>
              <w:ind w:left="-19" w:hanging="0"/>
              <w:rPr/>
            </w:pPr>
            <w:r>
              <w:rPr/>
            </w:r>
          </w:p>
          <w:p>
            <w:pPr>
              <w:pStyle w:val="Normal"/>
              <w:ind w:left="-19" w:hanging="0"/>
              <w:rPr/>
            </w:pPr>
            <w:r>
              <w:rPr>
                <w:b/>
                <w:bCs/>
              </w:rPr>
              <w:t>Variante</w:t>
            </w:r>
            <w:r>
              <w:rPr/>
              <w:t xml:space="preserve"> </w:t>
            </w:r>
            <w:r>
              <w:rPr>
                <w:b/>
                <w:bCs/>
              </w:rPr>
              <w:t>per favorire la responsabilità individuale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talvolta, l’insegnante può chiedere ad un membro di una coppia di socializzare con il gruppo classe quanto è stato detto all’interno della coppia. (Non eccedere, perché appesantisce la struttura)</w:t>
            </w:r>
          </w:p>
          <w:p>
            <w:pPr>
              <w:pStyle w:val="Normal"/>
              <w:ind w:left="-19" w:hanging="0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unzioni Scolasti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rPr/>
            </w:pPr>
            <w:r>
              <w:rPr/>
              <w:t>In fase di attivazione e anticipazione:</w:t>
            </w:r>
          </w:p>
          <w:p>
            <w:pPr>
              <w:pStyle w:val="TextBodyIndent"/>
              <w:numPr>
                <w:ilvl w:val="1"/>
                <w:numId w:val="6"/>
              </w:numPr>
              <w:tabs>
                <w:tab w:val="clear" w:pos="708"/>
              </w:tabs>
              <w:ind w:left="862" w:hanging="360"/>
              <w:rPr/>
            </w:pPr>
            <w:r>
              <w:rPr/>
              <w:t>Che cosa pensate succederà, se …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ind w:left="862" w:hanging="360"/>
              <w:rPr/>
            </w:pPr>
            <w:r>
              <w:rPr/>
              <w:t>In quali situazioni avete sentito parlare di …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ind w:left="862" w:hanging="360"/>
              <w:rPr/>
            </w:pPr>
            <w:r>
              <w:rPr/>
              <w:t>Che ipotesi potreste fare a proposito di ….</w:t>
            </w:r>
          </w:p>
          <w:p>
            <w:pPr>
              <w:pStyle w:val="Normal"/>
              <w:ind w:left="32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Dopo la visione di un film o di un documentario, scambio di opinioni.</w:t>
            </w:r>
          </w:p>
          <w:p>
            <w:pPr>
              <w:pStyle w:val="Normal"/>
              <w:ind w:left="502" w:firstLine="322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ind w:left="502" w:hanging="180"/>
              <w:rPr/>
            </w:pPr>
            <w:r>
              <w:rPr/>
              <w:t>In fase di revisione, dopo un lavoro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Qual è la cosa più interessante che hai imparato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Quali parole chiave ti sembrano più utili per ricordare l’argomento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e cosa vorresti sapere di più sull’argomento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e cosa ti è sembrato difficile nel lavoro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e quanto abbiamo imparato può trasferirsi alla vita reale?</w:t>
            </w:r>
          </w:p>
        </w:tc>
      </w:tr>
      <w:tr>
        <w:trPr>
          <w:trHeight w:val="13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ilità sociali coinvol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coltare attivamen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pacità di autocontrollo motori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unicare in modo pertinen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ccettare l’altro/ accettare la “casualità” degli abbinament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sprimere le proprie opinion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frontar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ndere più chiaro con una esemplific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Mix, freeze, pair</w:t>
            </w:r>
            <w:r>
              <w:rPr>
                <w:i/>
                <w:iCs/>
              </w:rPr>
              <w:t xml:space="preserve">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avorisce l’interazione simultanea e il coinvolgimento attivo di tutti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l termine di una sessione di lavoro con questa struttura, ciascuno esce arricchito dalle idee degli altri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Le domande stimolo possono riguardare tutti gli argomenti, sia di vissuto esperienziale sia relativi ad ambiti disciplinari</w:t>
            </w:r>
            <w:r>
              <w:rPr/>
              <w:t>.</w:t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anna.segreto@libero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2"/>
        </w:tabs>
        <w:ind w:left="682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1T16:38:00Z</dcterms:created>
  <dc:creator>Anna Segreto</dc:creator>
  <dc:description/>
  <dc:language>en-US</dc:language>
  <cp:lastModifiedBy>anna</cp:lastModifiedBy>
  <cp:lastPrinted>2005-01-12T11:59:00Z</cp:lastPrinted>
  <dcterms:modified xsi:type="dcterms:W3CDTF">2011-01-27T17:20:00Z</dcterms:modified>
  <cp:revision>8</cp:revision>
  <dc:subject/>
  <dc:title>Mescolatevi, fermatevi, in coppia</dc:title>
</cp:coreProperties>
</file>