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Controllo reciproco in coppia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748"/>
        <w:gridCol w:w="3260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Struttur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40970</wp:posOffset>
                      </wp:positionV>
                      <wp:extent cx="17145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1.1pt" to="134.95pt,11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Abilita’ sociali: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Incoraggiare,  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Lodare, 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Correggere senza offendere, 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ostrare come si fa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hiedere aiuto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e:</w:t>
            </w:r>
          </w:p>
          <w:p>
            <w:pPr>
              <w:pStyle w:val="Normal"/>
              <w:rPr/>
            </w:pPr>
            <w:r>
              <w:rPr/>
              <w:t xml:space="preserve">il punto 1. b) può essere 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eliminato” se si teme una eccessiva confusion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Con alcune modifiche la struttura può essere utilizzata in attività di studio, ad esempio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“</w:t>
            </w:r>
            <w:r>
              <w:rPr>
                <w:i/>
                <w:iCs/>
              </w:rPr>
              <w:t>sottolineare le informazioni significative</w:t>
            </w:r>
            <w:r>
              <w:rPr/>
              <w:t>”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Descrizion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Si tratta di un lavoro a coppie</w:t>
            </w:r>
            <w:r>
              <w:rPr>
                <w:b/>
                <w:bCs/>
              </w:rPr>
              <w:t xml:space="preserve"> </w:t>
            </w:r>
            <w:r>
              <w:rPr/>
              <w:t>con ruoli:</w:t>
            </w:r>
          </w:p>
          <w:p>
            <w:pPr>
              <w:pStyle w:val="Normal"/>
              <w:rPr/>
            </w:pPr>
            <w:r>
              <w:rPr/>
              <w:t xml:space="preserve">A = </w:t>
            </w:r>
            <w:r>
              <w:rPr>
                <w:b/>
                <w:bCs/>
              </w:rPr>
              <w:t>esecutore</w:t>
            </w:r>
            <w:r>
              <w:rPr/>
              <w:t xml:space="preserve"> (esegue la consegna)</w:t>
            </w:r>
          </w:p>
          <w:p>
            <w:pPr>
              <w:pStyle w:val="Normal"/>
              <w:rPr/>
            </w:pPr>
            <w:r>
              <w:rPr/>
              <w:t xml:space="preserve">B = </w:t>
            </w:r>
            <w:r>
              <w:rPr>
                <w:b/>
                <w:bCs/>
              </w:rPr>
              <w:t xml:space="preserve">istruttore </w:t>
            </w:r>
            <w:r>
              <w:rPr/>
              <w:t>(osserva,  aiuta e icoraggia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L’alunno A esegue la prima metà di un esercizio, mentre </w:t>
            </w:r>
          </w:p>
          <w:p>
            <w:pPr>
              <w:pStyle w:val="Normal"/>
              <w:ind w:left="341" w:hanging="0"/>
              <w:rPr/>
            </w:pPr>
            <w:r>
              <w:rPr/>
              <w:t>l’istruttore controlla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e è d’accordo con il lavoro del compagno si prosegue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e non è d’accordo, si chiede aiuto a un’altra coppia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e non si trova accordo neppure nel gruppo a quattro si richiede l’intervento dell’insegnante (per alzata di mano di tutti e quattro i componenti)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L’istruttore elogia e si congratula quando la consegna è portata a termine.</w:t>
            </w:r>
          </w:p>
          <w:p>
            <w:pPr>
              <w:pStyle w:val="Normal"/>
              <w:ind w:left="-19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</w:rPr>
              <w:t xml:space="preserve">Inversione dei ruoli nella coppia </w:t>
            </w:r>
            <w:r>
              <w:rPr/>
              <w:t>e continuazione del lavoro</w:t>
            </w:r>
          </w:p>
          <w:p>
            <w:pPr>
              <w:pStyle w:val="Normal"/>
              <w:ind w:left="650" w:hanging="0"/>
              <w:rPr/>
            </w:pPr>
            <w:r>
              <w:rPr/>
              <w:t>L’alunno A esegue a sua volta la seconda metà dell’esercizio. L’alunno B controlla e corregge…</w:t>
            </w:r>
          </w:p>
          <w:p>
            <w:pPr>
              <w:pStyle w:val="Normal"/>
              <w:ind w:left="650" w:hanging="0"/>
              <w:rPr/>
            </w:pPr>
            <w:r>
              <w:rPr/>
              <w:t>Terminato il lavoro elogia il compagno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Funzioni scolastich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In tutte le attività di allenamento e consolidamento di procedure di lavor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mpletare esercizi di grammatica, analisi logica, …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radurre in L2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isolvere problem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volgere operazioni, espressioni, …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rasferire dati in grafici e tabel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GB"/>
              </w:rPr>
            </w:pPr>
            <w:r>
              <w:rPr>
                <w:lang w:val="en-GB"/>
              </w:rPr>
              <w:t>…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GB"/>
              </w:rPr>
            </w:pPr>
            <w:r>
              <w:rPr>
                <w:lang w:val="en-GB"/>
              </w:rPr>
              <w:t>…</w:t>
            </w:r>
            <w:r>
              <w:rPr>
                <w:lang w:val="en-GB"/>
              </w:rPr>
              <w:t>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18"/>
      </w:rPr>
    </w:pPr>
    <w:r>
      <w:rPr>
        <w:sz w:val="20"/>
        <w:szCs w:val="18"/>
      </w:rPr>
      <w:t>anna.segreto@libero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8T11:49:00Z</dcterms:created>
  <dc:creator>Anna Segreto</dc:creator>
  <dc:description/>
  <dc:language>en-US</dc:language>
  <cp:lastModifiedBy>anna</cp:lastModifiedBy>
  <cp:lastPrinted>2007-08-08T15:48:00Z</cp:lastPrinted>
  <dcterms:modified xsi:type="dcterms:W3CDTF">2011-01-27T17:12:00Z</dcterms:modified>
  <cp:revision>16</cp:revision>
  <dc:subject/>
  <dc:title>Struttura</dc:title>
</cp:coreProperties>
</file>