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420"/>
        <w:gridCol w:w="3780"/>
        <w:gridCol w:w="4096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TRUTT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CONTENUT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LEZIONE TIPO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POSSIBILI STRUTTUR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1"/>
              <w:rPr/>
            </w:pPr>
            <w:r>
              <w:rPr/>
              <w:t>Pensa, discuti in coppia, condivid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l singolo pens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a coppia si confront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a coppia condivid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32"/>
              </w:rPr>
              <w:t>Che cosa vorresti imparare</w:t>
            </w:r>
            <w:r>
              <w:rPr/>
              <w:t>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S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Corner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hree step intervie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orm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hink pair sha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oundtab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....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INPU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air read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Roundtab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Istruzioni insegnan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Vide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imulazione dell’ins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COMPRENSIO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end a probl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nside outsi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umberede heads togeth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Pair che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......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RATICA GUIDA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isposta cora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ind someone wh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Flash car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uess the fib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....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1"/>
              <w:rPr/>
            </w:pPr>
            <w:r>
              <w:rPr/>
              <w:t>Pensa, discuti in coppia, condivid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Il singolo pens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La coppia si confront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360" w:hanging="360"/>
              <w:jc w:val="center"/>
              <w:rPr>
                <w:b/>
                <w:b/>
                <w:bCs/>
              </w:rPr>
            </w:pPr>
            <w:r>
              <w:rPr/>
              <w:t>La coppia condivid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>Che cosa hai imparato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  <w:t>CHIUSU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lang w:val="en-GB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arous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Gallery tou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ine 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eam state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....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RATICA AUTONOMA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Presentazioni individual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crittura individua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Soluzione di problemi individua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Intervist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……</w:t>
            </w:r>
          </w:p>
        </w:tc>
      </w:tr>
    </w:tbl>
    <w:p>
      <w:pPr>
        <w:pStyle w:val="Didascalia"/>
        <w:rPr>
          <w:sz w:val="32"/>
        </w:rPr>
      </w:pPr>
      <w:r>
        <w:rPr>
          <w:sz w:val="32"/>
        </w:rPr>
        <w:t>LA LEZIONE COOPERATIVA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8:17:00Z</dcterms:created>
  <dc:creator>Anna Segreto</dc:creator>
  <dc:description/>
  <dc:language>en-US</dc:language>
  <cp:lastModifiedBy>anna</cp:lastModifiedBy>
  <cp:lastPrinted>2007-06-20T17:27:00Z</cp:lastPrinted>
  <dcterms:modified xsi:type="dcterms:W3CDTF">2011-03-06T09:46:00Z</dcterms:modified>
  <cp:revision>5</cp:revision>
  <dc:subject/>
  <dc:title>STRUTTURE</dc:title>
</cp:coreProperties>
</file>