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40" w:hanging="0"/>
        <w:rPr/>
      </w:pPr>
      <w:r>
        <w:rPr/>
        <w:t xml:space="preserve">Confronto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238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00"/>
        <w:gridCol w:w="250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omand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IVOLTA AL GRUPPO CLASS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</w:rPr>
              <w:t>PENNE AL CENTR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pplicazione dei principi cooperativi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rdipendenza positi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>Responsabilità individ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 xml:space="preserve">Interazione simultane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>Equa partecip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tilità per   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ntrollare il proprio apprendiment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cisare e ampliare le proprie conoscenz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viluppare abilità di comunicazione precisa e di ascol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</w:tr>
    </w:tbl>
    <w:p>
      <w:pPr>
        <w:pStyle w:val="Normal"/>
        <w:ind w:left="5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>Al posto dei puntini potete inserire degli aggettivi, ad esempio: nessuna,  poca, bassa,</w:t>
      </w:r>
    </w:p>
    <w:p>
      <w:pPr>
        <w:pStyle w:val="Normal"/>
        <w:rPr>
          <w:sz w:val="32"/>
        </w:rPr>
      </w:pPr>
      <w:r>
        <w:rPr>
          <w:i/>
          <w:iCs/>
        </w:rPr>
        <w:t xml:space="preserve">   </w:t>
      </w:r>
      <w:r>
        <w:rPr>
          <w:i/>
          <w:iCs/>
        </w:rPr>
        <w:t>scarsa, media, alta, ottima, …</w:t>
      </w:r>
    </w:p>
    <w:p>
      <w:pPr>
        <w:pStyle w:val="Heading9"/>
        <w:ind w:left="540" w:hanging="0"/>
        <w:rPr>
          <w:sz w:val="32"/>
        </w:rPr>
      </w:pPr>
      <w:r>
        <w:rPr>
          <w:sz w:val="32"/>
        </w:rPr>
      </w:r>
    </w:p>
    <w:p>
      <w:pPr>
        <w:pStyle w:val="Heading9"/>
        <w:ind w:left="540" w:hanging="0"/>
        <w:rPr/>
      </w:pPr>
      <w:r>
        <w:rPr/>
        <w:t>Confronto tra strutture</w:t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00"/>
        <w:gridCol w:w="250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omand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IVOLTA AL GRUPPO CLASS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</w:rPr>
              <w:t>PENNE AL CENTR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pplicazione dei principi cooperativi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terdipendenza positi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>Responsabilità individ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 xml:space="preserve">Interazione simultane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  <w:t>Equa partecip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tilità per   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ntrollare il proprio apprendiment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ecisare e ampliare le proprie conoscenz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viluppare abilità di comunicazione precisa e di ascolt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…</w:t>
            </w:r>
            <w:r>
              <w:rPr>
                <w:b/>
                <w:bCs/>
                <w:sz w:val="26"/>
              </w:rPr>
              <w:t>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Al posto dei puntini potete inserire degli aggettivi, ad esempio: nessuna,  poca, bassa,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</w:t>
      </w:r>
      <w:r>
        <w:rPr/>
        <w:t>scarsa, media, alta, ottima, 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FRONTO TRA CONSEGN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Controllo reciproco in coppi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6"/>
        </w:rPr>
        <w:t>Analizzate le tre tipologie di lavoro rispetto alla presenza dei principi cooperativi e dell’efficacia per</w:t>
      </w:r>
      <w:r>
        <w:rPr>
          <w:sz w:val="28"/>
        </w:rPr>
        <w:t xml:space="preserve"> …</w:t>
      </w:r>
    </w:p>
    <w:p>
      <w:pPr>
        <w:pStyle w:val="TextBody"/>
        <w:jc w:val="both"/>
        <w:rPr/>
      </w:pPr>
      <w:r>
        <w:rPr/>
        <w:t>Al posto dei puntini potete inserire degli aggettivi, ad esempio: nessuna,  poca, bassa, scarsa,   media, alta, ottima, 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2105"/>
        <w:gridCol w:w="1997"/>
        <w:gridCol w:w="2131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Heading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Approccio Struttural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princi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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 xml:space="preserve">Interrogazion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classica”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’insegnante pone una domanda; un alunno è chiamato a risponde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voro di gruppo tradizionale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l gruppo esegue il compito;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nsegna un unico foglio di rispos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voro di gruppo cooperativo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Penne al centro”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approccio strutturale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nterdipendenza positiva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esponsabilità individ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Interazione simultane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qua partecip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Heading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Efficacia per 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6"/>
              </w:rPr>
              <w:t>Controllare il proprio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apprendimento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recisare e sviluppare le proprie conoscenze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viluppare competenza comunicativa: parlato/ascolto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are/ricevere aiuto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</w:rPr>
              <w:t>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center"/>
      <w:outlineLvl w:val="8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20:00Z</dcterms:created>
  <dc:creator>Anna Segreto</dc:creator>
  <dc:description/>
  <dc:language>en-US</dc:language>
  <cp:lastModifiedBy>anna</cp:lastModifiedBy>
  <cp:lastPrinted>2011-03-17T12:26:00Z</cp:lastPrinted>
  <dcterms:modified xsi:type="dcterms:W3CDTF">2011-03-17T11:26:00Z</dcterms:modified>
  <cp:revision>6</cp:revision>
  <dc:subject/>
  <dc:title>Confronto tra strutture</dc:title>
</cp:coreProperties>
</file>