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iettivi di apprendimento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Monitorare la propria comprensione</w:t>
      </w:r>
    </w:p>
    <w:p>
      <w:pPr>
        <w:pStyle w:val="Normal"/>
        <w:rPr/>
      </w:pPr>
      <w:r>
        <w:rPr/>
        <w:t>Costruire le domande sottese alle singole unità di informazione</w:t>
      </w:r>
    </w:p>
    <w:p>
      <w:pPr>
        <w:pStyle w:val="Normal"/>
        <w:rPr/>
      </w:pPr>
      <w:r>
        <w:rPr/>
        <w:t>Rielaborare esponendo con le proprie parole</w:t>
      </w:r>
    </w:p>
    <w:p>
      <w:pPr>
        <w:pStyle w:val="Normal"/>
        <w:ind w:right="2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2628900" cy="1943100"/>
                <wp:effectExtent l="5080" t="5080" r="755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wedgeRoundRectCallout">
                          <a:avLst>
                            <a:gd name="adj1" fmla="val 52657"/>
                            <a:gd name="adj2" fmla="val -18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n modo per controllare attivamente la propria comprensione mentre si procede nella lettura è fermarsi dopo ogni capoverso e “interrogare” il tes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Per ogni blocco di informazione, si cerca di individuare la domanda sottesa, coerente con la risposta data dal capoverso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10.8pt;width:206.95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278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n modo per controllare attivamente la propria comprensione mentre si procede nella lettura è fermarsi dopo ogni capoverso e “interrogare” il test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Per ogni blocco di informazione, si cerca di individuare la domanda sottesa, coerente con la risposta data dal capoverso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</w:rPr>
        <w:t>Strutture cooperative</w:t>
      </w:r>
    </w:p>
    <w:p>
      <w:pPr>
        <w:pStyle w:val="Normal"/>
        <w:ind w:right="278" w:hanging="0"/>
        <w:rPr/>
      </w:pPr>
      <w:r>
        <w:rPr/>
        <w:t>Controllo reciproco in coppia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  <w:t>Abilità sociali: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>Ascoltarsi attivamente,  rispettare il turno nelle fasi di lavoro,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>trovare un accordo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  <w:t>Organizzazione dell’attività … … e dei materiali:</w:t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Formazione delle coppie di lavoro.</w:t>
      </w:r>
    </w:p>
    <w:p>
      <w:pPr>
        <w:pStyle w:val="Normal"/>
        <w:ind w:left="360" w:right="278" w:hanging="0"/>
        <w:rPr>
          <w:szCs w:val="32"/>
        </w:rPr>
      </w:pPr>
      <w:r>
        <w:rPr>
          <w:szCs w:val="32"/>
        </w:rPr>
        <w:t>Ogni coppia riceve:</w:t>
      </w:r>
    </w:p>
    <w:p>
      <w:pPr>
        <w:pStyle w:val="Normal"/>
        <w:numPr>
          <w:ilvl w:val="1"/>
          <w:numId w:val="3"/>
        </w:numPr>
        <w:ind w:left="1440" w:right="278" w:hanging="360"/>
        <w:rPr/>
      </w:pPr>
      <w:r>
        <w:rPr>
          <w:szCs w:val="32"/>
        </w:rPr>
        <w:t>Testo da studiare  con evidenziati   i punti in cui ci si deve fermare nella lettura. Il segnale di “stop” è “</w:t>
      </w:r>
      <w:r>
        <w:rPr>
          <w:color w:val="FF0000"/>
          <w:szCs w:val="32"/>
        </w:rPr>
        <w:t xml:space="preserve">/ </w:t>
      </w:r>
      <w:r>
        <w:rPr>
          <w:szCs w:val="32"/>
        </w:rPr>
        <w:t xml:space="preserve">“  </w:t>
      </w:r>
    </w:p>
    <w:p>
      <w:pPr>
        <w:pStyle w:val="Normal"/>
        <w:numPr>
          <w:ilvl w:val="1"/>
          <w:numId w:val="3"/>
        </w:numPr>
        <w:ind w:left="1440" w:right="278" w:hanging="360"/>
        <w:rPr>
          <w:szCs w:val="32"/>
        </w:rPr>
      </w:pPr>
      <w:r>
        <w:rPr>
          <w:szCs w:val="32"/>
        </w:rPr>
        <w:t>Busta contenente  cartoncini  con tutte le domande  “nascoste”. Esempio: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-12700</wp:posOffset>
                </wp:positionV>
                <wp:extent cx="26479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uali erano le principali attività degli antichi Grec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-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Quali erano le principali attività degli antichi Grec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0</wp:posOffset>
                </wp:positionV>
                <wp:extent cx="26479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ra importante possedere la terr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-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ra importante possedere la ter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  <w:t>Attività</w:t>
      </w:r>
    </w:p>
    <w:p>
      <w:pPr>
        <w:pStyle w:val="Normal"/>
        <w:ind w:right="278" w:hanging="0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1257300" cy="571500"/>
                <wp:effectExtent l="5080" t="5080" r="5715" b="257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(B)                    consigliere  (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1.8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(B)                    consigliere  (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32"/>
        </w:rPr>
        <w:t xml:space="preserve">I  membri della coppia hanno rispettivamente  i ruoli di </w:t>
      </w:r>
    </w:p>
    <w:p>
      <w:pPr>
        <w:pStyle w:val="Normal"/>
        <w:ind w:right="278" w:hanging="0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1257300" cy="571500"/>
                <wp:effectExtent l="5080" t="5080" r="5715" b="400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(A)                 esecutore   (A)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(A)                 esecutore   (A)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78"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right="278" w:hanging="0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</w:rPr>
      </w:r>
    </w:p>
    <w:p>
      <w:pPr>
        <w:pStyle w:val="Normal"/>
        <w:ind w:right="278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Dopo aver ricevuto i materiali,  le coppie leggono individualmente in lettura silenziosa il testo.   Aprono  la busta  e leggono  le domande scritte sui cartoncini; dispongono i cartoncini sul banco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3"/>
        </w:numPr>
        <w:ind w:left="360" w:right="278" w:hanging="360"/>
        <w:rPr/>
      </w:pPr>
      <w:r>
        <w:rPr>
          <w:b/>
          <w:bCs/>
          <w:szCs w:val="32"/>
        </w:rPr>
        <w:t>A</w:t>
      </w:r>
      <w:r>
        <w:rPr>
          <w:szCs w:val="32"/>
        </w:rPr>
        <w:t xml:space="preserve"> legge la prima unità di informazione.  Poi deve cercare, tra  i cartoncini, la domanda sottesa  al capoverso letto. </w:t>
      </w:r>
    </w:p>
    <w:p>
      <w:pPr>
        <w:pStyle w:val="Normal"/>
        <w:ind w:right="278" w:hanging="0"/>
        <w:rPr/>
      </w:pPr>
      <w:r>
        <w:rPr>
          <w:b/>
          <w:bCs/>
          <w:szCs w:val="32"/>
        </w:rPr>
        <w:t xml:space="preserve">     </w:t>
      </w:r>
      <w:r>
        <w:rPr>
          <w:b/>
          <w:bCs/>
          <w:szCs w:val="32"/>
        </w:rPr>
        <w:t>B</w:t>
      </w:r>
      <w:r>
        <w:rPr>
          <w:szCs w:val="32"/>
        </w:rPr>
        <w:t xml:space="preserve">  “controlla”: se è d’accordo con la scelta, loda il compagno; la domanda viene incollata  accanto al capoverso;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 xml:space="preserve">se non è d’accordo , A e B discutono;  se non raggiungono l’accordo, possono far ricorso alla consulenza dell’insegnante.  </w:t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Il lavoro procede  analogamente per i successivi capoversi.</w:t>
      </w:r>
    </w:p>
    <w:p>
      <w:pPr>
        <w:pStyle w:val="Normal"/>
        <w:numPr>
          <w:ilvl w:val="0"/>
          <w:numId w:val="3"/>
        </w:numPr>
        <w:ind w:left="360" w:right="278" w:hanging="360"/>
        <w:rPr>
          <w:szCs w:val="32"/>
        </w:rPr>
      </w:pPr>
      <w:r>
        <w:rPr>
          <w:szCs w:val="32"/>
        </w:rPr>
        <w:t>Dopo il quarto capoverso si invertono i ruoli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  <w:t>Di seguito è riportato il testo e, nella colonna accanto, le domande “nascoste”, date agli alunni su cartoncini.</w:t>
      </w:r>
    </w:p>
    <w:p>
      <w:pPr>
        <w:pStyle w:val="Normal"/>
        <w:ind w:right="278" w:hanging="0"/>
        <w:rPr>
          <w:szCs w:val="32"/>
        </w:rPr>
      </w:pPr>
      <w:r>
        <w:rPr>
          <w:szCs w:val="32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928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Le risorse ele attività economiche</w:t>
            </w:r>
          </w:p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nell’antica Grecia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</w:r>
          </w:p>
          <w:p>
            <w:pPr>
              <w:pStyle w:val="Corpodeltesto2"/>
              <w:jc w:val="both"/>
              <w:rPr/>
            </w:pPr>
            <w:r>
              <w:rPr>
                <w:sz w:val="24"/>
              </w:rPr>
              <w:t>1.La maggior parte dei Greci lavorava la terra e allevava cavalli, pecore, capre e maiali.</w:t>
            </w:r>
            <w:r>
              <w:rPr>
                <w:color w:val="FF0000"/>
                <w:sz w:val="24"/>
              </w:rPr>
              <w:t>/</w:t>
            </w:r>
            <w:r>
              <w:rPr>
                <w:sz w:val="24"/>
              </w:rPr>
              <w:t xml:space="preserve">  </w:t>
            </w:r>
          </w:p>
          <w:p>
            <w:pPr>
              <w:pStyle w:val="Corpodeltesto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2"/>
              <w:jc w:val="both"/>
              <w:rPr/>
            </w:pPr>
            <w:r>
              <w:rPr>
                <w:sz w:val="24"/>
              </w:rPr>
              <w:t xml:space="preserve">2. Anche le mucche venivano allevate per il latte, i buoi trainavano gli aratri e i carri.  L’allevamento delle api forniva miele.  </w:t>
            </w:r>
            <w:r>
              <w:rPr>
                <w:color w:val="FF0000"/>
                <w:sz w:val="24"/>
              </w:rPr>
              <w:t>/</w:t>
            </w:r>
          </w:p>
          <w:p>
            <w:pPr>
              <w:pStyle w:val="Corpodeltesto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2"/>
              <w:jc w:val="both"/>
              <w:rPr/>
            </w:pPr>
            <w:r>
              <w:rPr>
                <w:sz w:val="24"/>
              </w:rPr>
              <w:t>3. I contadini, però,  avevano vita dura: i terreni erano montagnosi e le terre poco fertili. Spesso i raccolti di cereali soffrivano per la mancanza d’acqua.  Ed erano insufficienti a sfamare la popolazione. Al contrario, viti e ulivi  e fichi crescevano bene perché si adattano ad un terreno arido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"/>
              <w:ind w:right="458" w:hanging="0"/>
              <w:rPr>
                <w:sz w:val="24"/>
              </w:rPr>
            </w:pPr>
            <w:r>
              <w:rPr>
                <w:sz w:val="24"/>
              </w:rPr>
              <w:t xml:space="preserve">4. L’orzo era il cereale più diffuso. Veniva macinato per farne pane e pappe. </w:t>
            </w:r>
          </w:p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  <w:t xml:space="preserve">Si coltivava anche il frumento, ma la sua farina era più costosa. Attorno a ogni villaggio c’erano zone coltivata a frutteto (meli, peri, fichi) e a ortaggi (cavoli e cipolle) </w:t>
            </w:r>
          </w:p>
          <w:p>
            <w:pPr>
              <w:pStyle w:val="Corpodeltesto2"/>
              <w:rPr/>
            </w:pPr>
            <w:r>
              <w:rPr>
                <w:sz w:val="24"/>
              </w:rPr>
              <w:t>o legumi (ceci e lenticchie</w:t>
            </w:r>
            <w:r>
              <w:rPr>
                <w:i/>
                <w:iCs/>
                <w:color w:val="008000"/>
                <w:sz w:val="24"/>
              </w:rPr>
              <w:t>)</w:t>
            </w:r>
          </w:p>
          <w:p>
            <w:pPr>
              <w:pStyle w:val="Corpodeltesto2"/>
              <w:rPr>
                <w:i/>
                <w:i/>
                <w:iCs/>
                <w:color w:val="008000"/>
                <w:sz w:val="24"/>
              </w:rPr>
            </w:pPr>
            <w:r>
              <w:rPr>
                <w:i/>
                <w:iCs/>
                <w:color w:val="008000"/>
                <w:sz w:val="24"/>
              </w:rPr>
            </w:r>
          </w:p>
          <w:p>
            <w:pPr>
              <w:pStyle w:val="Corpodeltesto2"/>
              <w:ind w:firstLine="360"/>
              <w:rPr/>
            </w:pPr>
            <w:r>
              <w:rPr>
                <w:sz w:val="24"/>
              </w:rPr>
              <w:t>5.Il possesso della terra dava prestigio e potere: più una persona possedeva terra, più era considerata importante e potente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"/>
              <w:ind w:left="18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"/>
              <w:ind w:left="360" w:hanging="0"/>
              <w:rPr/>
            </w:pPr>
            <w:r>
              <w:rPr>
                <w:sz w:val="24"/>
              </w:rPr>
              <w:t>6.Le foreste fornivano legname per costruire edifici e navi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"/>
              <w:ind w:left="18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7. Il sottosuolo era abbastanza ricco di materie prime: ossidiana, oro, argento; alcune isole fornivano marmi pregiati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"/>
              <w:ind w:left="18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Corpodeltesto2"/>
              <w:rPr/>
            </w:pPr>
            <w:r>
              <w:rPr>
                <w:sz w:val="24"/>
              </w:rPr>
              <w:t>8. Particolare sviluppo ebbero le attività artigianali, prima fra tutte la produzione della ceramica, esportata e ammirata in tutto il mondo antico.</w:t>
            </w:r>
            <w:r>
              <w:rPr>
                <w:color w:val="FF0000"/>
                <w:sz w:val="24"/>
              </w:rPr>
              <w:t xml:space="preserve"> /</w:t>
            </w:r>
          </w:p>
          <w:p>
            <w:pPr>
              <w:pStyle w:val="Corpodeltesto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9 . I laboratori artigianali impiegavano poche persone. Solamente nei cantieri navali e nelle miniere dove si estraeva l’argento, venivano impiegati migliaia di schiavi.</w:t>
            </w:r>
            <w:r>
              <w:rPr>
                <w:color w:val="FF0000"/>
                <w:sz w:val="32"/>
              </w:rPr>
              <w:t xml:space="preserve">  /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mande sottese</w:t>
            </w:r>
          </w:p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right="81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Quali erano le principali attività degli antichi Greci?</w:t>
            </w:r>
          </w:p>
          <w:p>
            <w:pPr>
              <w:pStyle w:val="Normal"/>
              <w:ind w:left="360" w:right="7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Quali altri animali erano allevati?</w:t>
            </w:r>
          </w:p>
          <w:p>
            <w:pPr>
              <w:pStyle w:val="Normal"/>
              <w:ind w:left="360" w:right="818" w:hanging="0"/>
              <w:rPr/>
            </w:pPr>
            <w:r>
              <w:rPr/>
            </w:r>
          </w:p>
          <w:p>
            <w:pPr>
              <w:pStyle w:val="Normal"/>
              <w:ind w:left="360" w:right="818" w:hanging="0"/>
              <w:rPr/>
            </w:pPr>
            <w:r>
              <w:rPr/>
            </w:r>
          </w:p>
          <w:p>
            <w:pPr>
              <w:pStyle w:val="Normal"/>
              <w:ind w:left="360" w:right="8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m’era la vita dei contadini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Quali prodotti coltivavano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Era importante possedere terra?</w:t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Erano sfruttate anche le foreste?</w:t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Il sottosuolo era ricco o povero di minerali?</w:t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360"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Si svilupparono altre attività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818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Come erano organizzati i laboratori artigianali?</w:t>
            </w:r>
          </w:p>
          <w:p>
            <w:pPr>
              <w:pStyle w:val="Normal"/>
              <w:ind w:right="81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Footer"/>
        <w:tabs>
          <w:tab w:val="clear" w:pos="4819"/>
          <w:tab w:val="clear" w:pos="9638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Heading1"/>
        <w:ind w:left="0" w:right="638"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ind w:left="0" w:right="638" w:hanging="0"/>
        <w:jc w:val="left"/>
        <w:rPr>
          <w:szCs w:val="28"/>
        </w:rPr>
      </w:pPr>
      <w:r>
        <w:rPr>
          <w:szCs w:val="28"/>
        </w:rPr>
        <w:t>Il  gioco dell’intervista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Al termine dell’attività di costruzione delle domande sottese, si può avviare un gioco di ruolo. </w:t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bCs/>
          <w:szCs w:val="32"/>
        </w:rPr>
        <w:t>Gli alunni sono in coppia:  A è l’intervistatore; B finge di essere un esperto di storia greca e viene intervistato.</w:t>
      </w:r>
    </w:p>
    <w:p>
      <w:pPr>
        <w:pStyle w:val="Normal"/>
        <w:ind w:left="360" w:hanging="0"/>
        <w:rPr>
          <w:bCs/>
          <w:szCs w:val="32"/>
        </w:rPr>
      </w:pPr>
      <w:r>
        <w:rPr>
          <w:bCs/>
          <w:szCs w:val="32"/>
        </w:rPr>
        <w:t xml:space="preserve"> </w:t>
      </w:r>
      <w:r>
        <w:rPr>
          <w:bCs/>
          <w:szCs w:val="32"/>
        </w:rPr>
        <w:t>A pone le domande utilizzando quelle riportate sui cartoncini;   B risponde spiegando, con     parole proprie,  le informazioni apprese.</w:t>
      </w:r>
    </w:p>
    <w:p>
      <w:pPr>
        <w:pStyle w:val="Normal"/>
        <w:ind w:left="360" w:hanging="0"/>
        <w:rPr>
          <w:bCs/>
          <w:szCs w:val="32"/>
        </w:rPr>
      </w:pPr>
      <w:r>
        <w:rPr>
          <w:bCs/>
          <w:szCs w:val="32"/>
        </w:rPr>
        <w:t>Probabilmente sarà necessaria una serie di prove, prima che l’intervista “fili liscia”.</w:t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3429000" cy="1645285"/>
                <wp:effectExtent l="5080" t="5715" r="3594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45200"/>
                        </a:xfrm>
                        <a:prstGeom prst="wedgeRoundRectCallout">
                          <a:avLst>
                            <a:gd name="adj1" fmla="val 60185"/>
                            <a:gd name="adj2" fmla="val -22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’orzo e poi il frumento, ma la farina costava di più. Con l’orzo macinato si faceva il pane e anche delle zuppet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on mancavano legumi, come le lenticchie e i ceci, e ortaggi come i cavoli e le cipol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Vicino ad ogni villaggioerano coltivati  meli, peri, fichi. Come ho già detto, molto diffusi erano gli ulivi e le vit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1pt;width:269.95pt;height:12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’orzo e poi il frumento, ma la farina costava di più. Con l’orzo macinato si faceva il pane e anche delle zuppet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on mancavano legumi, come le lenticchie e i ceci, e ortaggi come i cavoli e le cipol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Vicino ad ogni villaggioerano coltivati  meli, peri, fichi. Come ho già detto, molto diffusi erano gli ulivi e le vit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371600" cy="718185"/>
                <wp:effectExtent l="31559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18200"/>
                        </a:xfrm>
                        <a:prstGeom prst="wedgeRoundRectCallout">
                          <a:avLst>
                            <a:gd name="adj1" fmla="val -71759"/>
                            <a:gd name="adj2" fmla="val -18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uali prodotti venivano coltivat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6.2pt;width:107.95pt;height:5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Quali prodotti venivano coltivat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371600" cy="718185"/>
                <wp:effectExtent l="31559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18200"/>
                        </a:xfrm>
                        <a:prstGeom prst="wedgeRoundRectCallout">
                          <a:avLst>
                            <a:gd name="adj1" fmla="val -71759"/>
                            <a:gd name="adj2" fmla="val -18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Era importante possedere la terr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6pt;width:107.95pt;height:56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Era importante possedere la terr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 w:val="20"/>
          <w:szCs w:val="32"/>
          <w:lang w:val="en-US" w:eastAsia="en-US"/>
        </w:rPr>
      </w:pPr>
      <w:r>
        <w:rPr>
          <w:bCs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3429000" cy="914400"/>
                <wp:effectExtent l="5080" t="5080" r="3670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wedgeRoundRectCallout">
                          <a:avLst>
                            <a:gd name="adj1" fmla="val 60185"/>
                            <a:gd name="adj2" fmla="val -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95pt;width:26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drawing>
          <wp:inline distT="0" distB="0" distL="0" distR="0">
            <wp:extent cx="2381250" cy="1533525"/>
            <wp:effectExtent l="0" t="0" r="0" b="0"/>
            <wp:docPr id="10" name="NEWSTEAM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WSTEAM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bCs/>
          <w:szCs w:val="32"/>
        </w:rPr>
        <w:t xml:space="preserve">Poi i ruoli si invertono: A è l’intervistato; B l’intervistatore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Cs/>
          <w:szCs w:val="32"/>
        </w:rPr>
        <w:t>L’intervista in coppia è un’occasione significativa di sviluppo delle competenze espositive orali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right="63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63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3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63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7:00Z</dcterms:created>
  <dc:creator>anna</dc:creator>
  <dc:description/>
  <dc:language>en-US</dc:language>
  <cp:lastModifiedBy>anna</cp:lastModifiedBy>
  <dcterms:modified xsi:type="dcterms:W3CDTF">2011-03-21T09:37:00Z</dcterms:modified>
  <cp:revision>2</cp:revision>
  <dc:subject/>
  <dc:title>Obiettivi di apprendimento:</dc:title>
</cp:coreProperties>
</file>